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6922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DAF_2025_00128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 xml:space="preserve">Prestations de lavage, de nettoyage industriel à l’eau et de repassage des articles d’habillement, de campement, de couchage et d’ameublement au profit des sites soutenus par les Groupements de Soutien Commissariat de </w:t>
            </w:r>
            <w:r>
              <w:rPr>
                <w:rFonts w:cs="Arial"/>
              </w:rPr>
              <w:t>Grenoble (GSC GNB) et de Clermont-Ferrand (GSC CFD)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69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/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923"/>
      </w:tblGrid>
      <w:tr>
        <w:trPr/>
        <w:tc>
          <w:tcPr>
            <w:tcW w:w="1017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Nombre de salariés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9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6781"/>
      </w:tblGrid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6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et signature de l’entreprise / des entreprises 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3 AU REGLEMENT DE CONSULTATION</w:t>
    </w:r>
  </w:p>
  <w:p>
    <w:pPr>
      <w:pStyle w:val="Header"/>
      <w:spacing w:before="0" w:after="60"/>
      <w:rPr/>
    </w:pPr>
    <w:r>
      <w:rPr/>
      <w:t>DAF_2025_0012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BRUN Sophie SA CE MINDEF</cp:lastModifiedBy>
  <dcterms:modified xsi:type="dcterms:W3CDTF">2025-10-10T12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